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  <w:t>CR NoACU017</w:t>
      </w:r>
    </w:p>
    <w:p>
      <w:pPr>
        <w:pStyle w:val="Normal"/>
        <w:rPr/>
      </w:pPr>
      <w:r>
        <w:rPr/>
        <w:t>Complete and send to ………………..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17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3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August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place (15) in section 3.2 with :-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“</w:t>
            </w:r>
            <w:r>
              <w:rPr>
                <w:rFonts w:cs="Arial" w:ascii="Arial" w:hAnsi="Arial"/>
                <w:lang w:eastAsia="en-US"/>
              </w:rPr>
              <w:t>The notion of service number or number implies the full 10 digit telephone number to which the communications wire is associated. The first 10 numeric characters within a service number field will be utilised as the service number. Digits in excess of 10 will be ignored.”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ensure that Service Numbers are used in a format acceptable to the AP/AS’s application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change allows a service number to be formatted with () or other characters within the data field, but used in its most basic and effective form by the recipient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ý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05:23:00Z</dcterms:created>
  <dc:creator>Lucy Accadia</dc:creator>
  <dc:description/>
  <cp:keywords>Current</cp:keywords>
  <dc:language>en-US</dc:language>
  <cp:lastModifiedBy>Terry Andersen</cp:lastModifiedBy>
  <cp:lastPrinted>2001-07-25T17:15:00Z</cp:lastPrinted>
  <dcterms:modified xsi:type="dcterms:W3CDTF">2001-09-17T01:40:00Z</dcterms:modified>
  <cp:revision>5</cp:revision>
  <dc:subject>1.6</dc:subject>
  <dc:title>SDDF610: Project Change Request (PCR)</dc:title>
</cp:coreProperties>
</file>