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bookmarkStart w:id="0" w:name="page1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</w:r>
      <w:r>
        <w:rPr>
          <w:sz w:val="24"/>
        </w:rPr>
        <w:t>CR No.</w:t>
      </w:r>
      <w:r>
        <w:rPr/>
        <w:t xml:space="preserve"> ACU003</w:t>
      </w:r>
    </w:p>
    <w:p>
      <w:pPr>
        <w:pStyle w:val="Normal"/>
        <w:rPr/>
      </w:pPr>
      <w:r>
        <w:rPr/>
        <w:t>Complete and send to ………………..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03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2</w:t>
            </w:r>
            <w:r>
              <w:rPr>
                <w:rFonts w:cs="Arial" w:ascii="Arial" w:hAnsi="Arial"/>
                <w:b/>
                <w:vertAlign w:val="superscript"/>
              </w:rPr>
              <w:t>nd</w:t>
            </w:r>
            <w:r>
              <w:rPr>
                <w:rFonts w:cs="Arial" w:ascii="Arial" w:hAnsi="Arial"/>
                <w:b/>
              </w:rPr>
              <w:t xml:space="preserve"> April, 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5"/>
        <w:gridCol w:w="1047"/>
        <w:gridCol w:w="567"/>
        <w:gridCol w:w="3259"/>
        <w:gridCol w:w="1"/>
      </w:tblGrid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John Spencer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3) 9634 202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 </w:t>
            </w:r>
            <w:r>
              <w:rPr>
                <w:rFonts w:cs="Arial" w:ascii="Arial" w:hAnsi="Arial"/>
                <w:sz w:val="24"/>
              </w:rPr>
              <w:t>ULL IT Project Manage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26/242 Exhibition Street, Melbourne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Telstr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de additional validation for all HULL transactions 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L provisioning will use the ULL Identifier nominated on a HULL request, to search for any transactions currently active in the ULL provisioning system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f the ULL service has any active provisioning transactions, the HULL request will be confirmed, and will proceed to completion with all actions except disconnection.</w:t>
            </w:r>
          </w:p>
          <w:p>
            <w:pPr>
              <w:pStyle w:val="Formtex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Formtex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/>
            </w:pPr>
            <w:r>
              <w:rPr>
                <w:rFonts w:cs="Arial" w:ascii="Arial" w:hAnsi="Arial"/>
                <w:color w:val="000000"/>
              </w:rPr>
              <w:t>This change will reduce the probability of an incorrect HULL being accepted and processed by the Access Provider. The incorrect HULL could be due to an Access Seeker submitting a HULL for an incorrect ULL Identifier or while another ULL transaction is still active for the nominated ULL Identifier.</w:t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Wingdings" w:ascii="Wingdings" w:hAnsi="Wingdings"/>
                <w:sz w:val="24"/>
                <w:lang w:eastAsia="en-US"/>
              </w:rPr>
              <w:t>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eastAsia="zh-CN" w:bidi="hi-I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6:00:00Z</dcterms:created>
  <dc:creator>Lucy Accadia</dc:creator>
  <dc:description/>
  <cp:keywords>Current</cp:keywords>
  <dc:language>en-US</dc:language>
  <cp:lastModifiedBy>Terry Andersen</cp:lastModifiedBy>
  <cp:lastPrinted>2001-08-03T11:09:00Z</cp:lastPrinted>
  <dcterms:modified xsi:type="dcterms:W3CDTF">2001-09-17T01:32:00Z</dcterms:modified>
  <cp:revision>3</cp:revision>
  <dc:subject>1.6</dc:subject>
  <dc:title>SDDF610: Project Change Request (PCR)</dc:title>
</cp:coreProperties>
</file>